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4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klímaberendezés beszerzés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Szennyvíztisztító telepen a kezelő helyiségbe klímaberendezés beszerzés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beszerzés mindenképpen indokolt.  A Szennyvíztisztító telepen klímaberendezés beszerzése bruttó 449.062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Szennyvíztisztító telepen a kezelő helyiségbe klímaberendezés beszerzés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449.062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Szennyvíztisztító telepen a kezelő helyiségbe klímaberendezés beszerz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augusztus 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8-04T11:31:00Z</dcterms:modified>
  <cp:revision>26</cp:revision>
  <dc:subject/>
  <dc:title>Biharkeresztes Város Önkormányzat</dc:title>
</cp:coreProperties>
</file>